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 Z J A V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o namjenskom utrošku sredstav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____________________________________, OIB: _______________________________,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 punom materijalnom i kaznenom odgovornošću i svojim potpisom izjavljujem da novčana sredstva za koja tražim potporu sukladno Programu potpora poljoprivredi i ruralnom razvoju na području Grada Kutine za razdoblje 2022. - 2025. godine, sam koristio isključivo za namjenu koja je navedena u zahtjevu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ođer izjavljujem da ako Grad Kutina ustanovi da sam priložio neistinitu dokumentaciju ili prijavljeno stanje u zahtjevu i dokumentaciji ne odgovara stvarnom stanju, te ako ne dostavim izvješće sukladno članku 24. Pravilnika o davanju potpora male vrijednosti poljoprivrednim proizvođačima na području Grada Kutine za razdoblje 2022. - 2025. godine, da ću dobivena sredstva vratiti u Proračun Grada Kutin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jesto i datum:</w:t>
        <w:tab/>
        <w:tab/>
        <w:tab/>
        <w:tab/>
        <w:tab/>
        <w:tab/>
        <w:tab/>
        <w:t>Potpis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>_____________________</w:t>
      </w:r>
    </w:p>
    <w:sectPr>
      <w:type w:val="nextPage"/>
      <w:pgSz w:w="11906" w:h="16838"/>
      <w:pgMar w:left="1418" w:right="1418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10:18:00Z</dcterms:created>
  <dc:creator>Mario Straga</dc:creator>
  <dc:description/>
  <cp:keywords/>
  <dc:language>en-US</dc:language>
  <cp:lastModifiedBy>Mario Straga</cp:lastModifiedBy>
  <dcterms:modified xsi:type="dcterms:W3CDTF">2024-07-30T10:35:00Z</dcterms:modified>
  <cp:revision>2</cp:revision>
  <dc:subject/>
  <dc:title/>
</cp:coreProperties>
</file>